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постанов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Мурманск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Мурманска от 14.11.2022 № 3529 «Об утвержден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а Мурманск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» на 2023 - 2028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от 29.05.2023 № 1913, от 22.12.2023 № 4514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3.2024 № 1224, от 26.12.2024 № 4314, от 20.03.2025 № 1091, </w:t>
        <w:br/>
        <w:t>от 18.12.2025 № 7240)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администрации города Мурманска «О внесении изменений в постановление администрации города Мурманска от 14.11.2022 </w:t>
        <w:br/>
        <w:t xml:space="preserve">№ 3529 «Об утверждении муниципальной программы города Мурманска «Социальная поддержка» на 2023 - 2028 годы» (в ред. постановлений </w:t>
        <w:br/>
        <w:t>от 29.05.2023 № 1913, от 22.12.2023 № 4514, от 29.03.2024 № 1224,</w:t>
        <w:br/>
        <w:t xml:space="preserve">от 26.12.2024 № 4314, от 20.03.2025 № 1091, от 18.12.2025 № 7240)» разработан в соответствии с распоряжением администрации города Мурманска от 09.11.2022 № 63-р «Об утверждении перечня муниципальных программ города Мурманска на 2023-2028 годы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Мурманска от </w:t>
      </w:r>
      <w:r>
        <w:rPr>
          <w:rFonts w:cs="Times New Roman" w:ascii="Times New Roman" w:hAnsi="Times New Roman"/>
          <w:spacing w:val="1"/>
          <w:sz w:val="28"/>
          <w:szCs w:val="28"/>
        </w:rPr>
        <w:t>06.07.2022 № 1860 «Об утверждении порядка разработки, реализации и оценки эффективности муниципальных программ города Мурманск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м Совета депутатов города Мурманска от 18.12.2025</w:t>
        <w:br/>
        <w:t>№ 18-299 «О бюджете муниципального образования город Мурманск на 2025 год и на плановый период 2026 и 2027 годов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Проект постановления содержит соответствующие изменения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етом уточнения объемов бюджетных ассигнований на реализацию мероприятий муниципальной программы, а также </w:t>
      </w:r>
      <w:r>
        <w:rPr>
          <w:rFonts w:cs="Arial" w:ascii="Times New Roman" w:hAnsi="Times New Roman"/>
          <w:sz w:val="28"/>
          <w:szCs w:val="28"/>
          <w:lang w:eastAsia="ru-RU"/>
        </w:rPr>
        <w:t>корректировки п</w:t>
      </w:r>
      <w:r>
        <w:rPr>
          <w:rFonts w:cs="Arial" w:ascii="Times New Roman" w:hAnsi="Times New Roman"/>
          <w:bCs/>
          <w:sz w:val="28"/>
          <w:szCs w:val="28"/>
          <w:lang w:eastAsia="ru-RU"/>
        </w:rPr>
        <w:t>еречня показателей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 мероприятий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ы финансирования программы всего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5 252 057,4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с. рублей, в том числе из местного бюджета –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667 644,0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с. рублей, из областного бюджета –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4 584 413,4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.</w:t>
      </w:r>
      <w:bookmarkStart w:id="0" w:name="_GoBack"/>
      <w:bookmarkEnd w:id="0"/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3.01.2026 проект постановления был размещен на официальном сайте администрации города Мурманска в сети Интернет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www.citymurmansk.ru/strukturnye_podr/?itemid=386" \l "descr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https://www.citymurmansk.ru/strukturnye_podr/?itemid=386#descr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деле комитета по социальной поддержке и охране здоровья администрации города Мурманска «Независимая антикоррупционная экспертиза и общественное обсуждение проектов НПА» </w:t>
      </w:r>
      <w:r>
        <w:rPr>
          <w:rFonts w:cs="Times New Roman" w:ascii="Times New Roman" w:hAnsi="Times New Roman"/>
          <w:sz w:val="28"/>
          <w:szCs w:val="28"/>
        </w:rPr>
        <w:t>для проведения независимой антикоррупционной экспертиз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26.01.2026 по 28.01.2026 независимая антикоррупционная экспертиза проекта постановления не проводилась, заключений по результатам независимой антикоррупционной экспертизы проекта постановления в адрес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тета по социальной поддержке и охране здоровья администрации города Мурманска</w:t>
      </w:r>
      <w:r>
        <w:rPr>
          <w:rFonts w:cs="Times New Roman" w:ascii="Times New Roman" w:hAnsi="Times New Roman"/>
          <w:sz w:val="28"/>
          <w:szCs w:val="28"/>
        </w:rPr>
        <w:t xml:space="preserve"> не поступал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3.01.2026 проект постановления был размещен на официальном сайте администрации города Мурманска в сети Интернет (https://www.citymurmansk.ru/strukturnye_podr/?itemid=1222#descr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зделе комитета по социальной поддержке и охране здоровья администрации города Мурманска «Общественное обсуждение проектов НПА на соответствие требованиям антимонопольного законодательства»</w:t>
      </w:r>
      <w:r>
        <w:rPr>
          <w:rFonts w:cs="Times New Roman" w:ascii="Times New Roman" w:hAnsi="Times New Roman"/>
          <w:sz w:val="28"/>
          <w:szCs w:val="28"/>
        </w:rPr>
        <w:t xml:space="preserve"> для проведения общественных обсуждени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23.01.2026 по 27.01.2026 замечаний по итогам общественного обсуждения проекта постановления в адрес комит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социальной поддержке и охране здоровья администрации города Мурманска</w:t>
      </w:r>
      <w:r>
        <w:rPr>
          <w:rFonts w:cs="Times New Roman" w:ascii="Times New Roman" w:hAnsi="Times New Roman"/>
          <w:sz w:val="28"/>
          <w:szCs w:val="28"/>
        </w:rPr>
        <w:t xml:space="preserve"> также не поступал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унктом 4.4 </w:t>
      </w:r>
      <w:r>
        <w:rPr>
          <w:rFonts w:cs="Times New Roman" w:ascii="Times New Roman" w:hAnsi="Times New Roman"/>
          <w:sz w:val="28"/>
          <w:szCs w:val="28"/>
        </w:rPr>
        <w:t>Положения о системе внутреннего обеспечения соответствия требованиям антимонопольного законодательства деятельности администрации города Мурманска</w:t>
      </w:r>
      <w:r>
        <w:rPr>
          <w:rFonts w:cs="Times New Roman" w:ascii="Times New Roman" w:hAnsi="Times New Roman"/>
          <w:sz w:val="28"/>
          <w:szCs w:val="28"/>
          <w:lang w:eastAsia="ru-RU"/>
        </w:rPr>
        <w:t>, утвержденного постановлением администрации города Мурманска от 26.04.2019 № 1548, проект постановления с уведомлением о проведении общественных обсуждений в рамках анализа нормативных правовых актов на соответствие их антимонопольному законодательству был размещен 26</w:t>
      </w:r>
      <w:r>
        <w:rPr>
          <w:rFonts w:cs="Times New Roman" w:ascii="Times New Roman" w:hAnsi="Times New Roman"/>
          <w:sz w:val="28"/>
          <w:szCs w:val="28"/>
        </w:rPr>
        <w:t xml:space="preserve">.01.202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фициальном сайте администрации города Мурманск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www.citymurmansk.ru/strukturnye_podr/?itemid=1222" \l "descr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https://www.citymurmansk.ru/strukturnye_podr/?itemid=1222#descr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зделе комитета по социальной поддержке и охране здоровья администрации города Мурманска «Общественное обсуждение проектов НПА на соответствие требованиям антимонопольного законодательства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 и замечания принимались с 26</w:t>
      </w:r>
      <w:r>
        <w:rPr>
          <w:rFonts w:cs="Times New Roman" w:ascii="Times New Roman" w:hAnsi="Times New Roman"/>
          <w:sz w:val="28"/>
          <w:szCs w:val="28"/>
        </w:rPr>
        <w:t>.01.2026 по 28.01.2026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период, отведенный для проведения общественных обсуждений с целью проведения оценки на соответствие требованиям антимонопольного законодательства, замечаний и предложений не поступал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анализа было установлено, что правоотношения, регулируемые настоящим проектом постановления, не влияют на состояние конкуренции, рисков нарушения антимонопольного законодательства в настоящем проекте постановления не выявлено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                                                                 Н.П. Смирн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eastAsia="Calibri" w:cs="Courier New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F45625E209A47F67689883565F6981AEFECFDE9D39C20F7D5D64DA91E9B0FD13DD64B61251A4E725524EF2S7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4:05:00Z</dcterms:created>
  <dc:creator>User</dc:creator>
  <dc:description/>
  <cp:keywords/>
  <dc:language>en-US</dc:language>
  <cp:lastModifiedBy>Учетная запись Майкрософт</cp:lastModifiedBy>
  <cp:lastPrinted>2025-11-27T22:15:00Z</cp:lastPrinted>
  <dcterms:modified xsi:type="dcterms:W3CDTF">2026-01-22T17:34:00Z</dcterms:modified>
  <cp:revision>39</cp:revision>
  <dc:subject/>
  <dc:title/>
</cp:coreProperties>
</file>